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30 novembre 2020                   LAURA  CIO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I CATASTI ASCOLANI NEI SECOLI XIV-X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COME  FONTI SOCIO-ECONOMIC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zio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pologia della fonte catastale comunale medievale, come rilevazione  fiscale delle proprietà dei cittadi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ratteristiche delle redazioni catastali ascolane del sec. XIV e del sec. XV: genesi, contesto istituzionale, modalità della rilevazione, struttura, dati conoscitivi onomastici, toponomastici, topografici, ambientali, demografici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lementi della configurazione sociale ed economica degli abitanti di Ascoli: professioni, ripartizione della proprietà immobile, strutture  edilizie urbane, manufatti rurali, strutture artigiane e produttive, colture agricole.</w:t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boratori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ettura e traduzione di alcuni documenti esemplificativi delle compilazioni catastal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nalisi delle caratteristiche grafiche, formali, linguistich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8:32:00Z</dcterms:created>
  <dc:creator>USER</dc:creator>
  <dc:description/>
  <cp:keywords/>
  <dc:language>en-US</dc:language>
  <cp:lastModifiedBy>Utente Windows</cp:lastModifiedBy>
  <dcterms:modified xsi:type="dcterms:W3CDTF">2020-11-25T11:07:00Z</dcterms:modified>
  <cp:revision>48</cp:revision>
  <dc:subject/>
  <dc:title>IL CULTO DI SANT’EMIDIO</dc:title>
</cp:coreProperties>
</file>